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Distance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4374515"/>
                <wp:effectExtent l="94361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4374360"/>
                          <a:chOff x="0" y="0"/>
                          <a:chExt cx="6657840" cy="437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298332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691280"/>
                              <a:gd name="textAreaBottom" fmla="*/ 1671120 h 169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77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4125"/>
                                </a:lnTo>
                                <a:arcTo wR="3600" hR="3600" stAng="10800000" swAng="-5400000"/>
                                <a:lnTo>
                                  <a:pt x="18000" y="877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437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yclist travels at 18 k/h for 2 hours. How far has the cyclist travel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train travels at 84 mph for 3 hours. How far has the train travel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spider crawls at 0.9 m/s for 15 seconds. How far has the spider craw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t takes 45 minutes to travel to school at 35 km/h. How far is it to sch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train takes 2 hours 45 minutes to travel between two stations. The average speed of the train is 104 km/h. What is the distance between the 2 statio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hiker walks for 1 hour 15 minutes. His average speed during this time is 4mph. How far has he walked during this journ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journey lasts 3 hours 30 minutes, during which time the average speed is 66mph. How far is the journ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at runs at 6m/s for 1 minute. How far has the cat ru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journey in a helicopter lasts for three and a quarter hours, during which time the average speed is 95 km/h. How far has the helicopter travelled in this tim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344.45pt" coordorigin="1,123" coordsize="10485,6889">
                <v:roundrect id="shape_0" fillcolor="black" stroked="f" o:allowincell="f" style="position:absolute;left:1;top:123;width:1155;height:46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68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yclist travels at 18 k/h for 2 hours. How far has the cyclist travelled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train travels at 84 mph for 3 hours. How far has the train travelled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spider crawls at 0.9 m/s for 15 seconds. How far has the spider crawled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t takes 45 minutes to travel to school at 35 km/h. How far is it to school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train takes 2 hours 45 minutes to travel between two stations. The average speed of the train is 104 km/h. What is the distance between the 2 stations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hiker walks for 1 hour 15 minutes. His average speed during this time is 4mph. How far has he walked during this journey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journey lasts 3 hours 30 minutes, during which time the average speed is 66mph. How far is the journey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at runs at 6m/s for 1 minute. How far has the cat ru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journey in a helicopter lasts for three and a quarter hours, during which time the average speed is 95 km/h. How far has the helicopter travelled in this tim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830580" cy="827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826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696" t="14459" r="21851" b="10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65.15pt;mso-wrap-distance-left:9.05pt;mso-wrap-distance-right:9.05pt;mso-wrap-distance-top:0pt;mso-wrap-distance-bottom:0pt;margin-top:7.7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8261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696" t="14459" r="21851" b="10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1460</wp:posOffset>
                </wp:positionH>
                <wp:positionV relativeFrom="paragraph">
                  <wp:posOffset>97155</wp:posOffset>
                </wp:positionV>
                <wp:extent cx="1384300" cy="758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6654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167" t="25335" r="20858" b="192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59.7pt;mso-wrap-distance-left:9.05pt;mso-wrap-distance-right:9.05pt;mso-wrap-distance-top:0pt;mso-wrap-distance-bottom:0pt;margin-top:7.65pt;mso-position-vertical-relative:text;margin-left:4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6654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167" t="25335" r="20858" b="192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38:00Z</dcterms:created>
  <dc:creator>Bruno Reddy</dc:creator>
  <dc:description/>
  <dc:language>en-US</dc:language>
  <cp:lastModifiedBy>Mr Reddy</cp:lastModifiedBy>
  <cp:lastPrinted>2004-12-12T23:24:00Z</cp:lastPrinted>
  <dcterms:modified xsi:type="dcterms:W3CDTF">2006-01-02T19:41:00Z</dcterms:modified>
  <cp:revision>5</cp:revision>
  <dc:subject/>
  <dc:title>Graphs of Functions</dc:title>
</cp:coreProperties>
</file>